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US History</w:t>
      </w:r>
    </w:p>
    <w:p>
      <w:pPr>
        <w:pStyle w:val="Normal"/>
        <w:rPr/>
      </w:pPr>
      <w:r>
        <w:rPr/>
        <w:t>Mr. Max - Exam Review -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Review the Constitutional Amendments. Especially the Bill of Rights, the Reconstruction Amendments (#13-15), #16, #17, #18 &amp; #21, and #19. These should be part of your Legislation list anyway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Review all 5 lists, especially Legislation and Supreme Court Cases, but also artwork and political parties…and confli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Do a few more practice MC Qs, review DBQ and writing tips, reminders on thesis writing, use of documents, etc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Place the following groups of events/presidents in chronological order (and make sure you can discuss each on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ars: Vietnam, WWII, Spanish-American, Mexican-American, Civil War, WWI, Kor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Louisiana Purchase, Shays’ Rebellion, Boston Massacre, Whiskey Rebellion, The War of 18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Presidents: Lincoln, Jefferson, Kennedy, Grant, T. Roosevelt, FDR, McKinley, Buchanan, Wil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Compromise of 1850, Crittendon Compromise, Missouri Compromise, Seneca Falls Convention, Kansas-Nebraska Act, The Civil War, Monroe Doctrine, Gold Ru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Sinking of the Lusitania, Sinking of the USS Maine, Pearl Harbor, Bombing of Hiroshima, Tet Offensive, D-Day, Battle of Saratoga, Battle of Gettysburg, Battle of Midway, Attack on Inchon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41:00Z</dcterms:created>
  <dc:creator>Malden Public Schools</dc:creator>
  <dc:description/>
  <cp:keywords/>
  <dc:language>en-US</dc:language>
  <cp:lastModifiedBy>Malden Public Schools</cp:lastModifiedBy>
  <dcterms:modified xsi:type="dcterms:W3CDTF">2011-05-03T12:43:00Z</dcterms:modified>
  <cp:revision>4</cp:revision>
  <dc:subject/>
  <dc:title>AP US History</dc:title>
</cp:coreProperties>
</file>